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jc w:val="center"/>
        <w:rPr/>
      </w:pPr>
      <w:r>
        <w:rPr/>
        <w:t>Macro is such a simple wor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ov’ts only reason for intervening in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y evaluate the economy to know wha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they do to influence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we do as consumers to interfere with their attemp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ov’t can know what needs done, but how much do they need to do in order to secure the desired outcome?</w:t>
      </w:r>
    </w:p>
    <w:p>
      <w:pPr>
        <w:pStyle w:val="Normal"/>
        <w:numPr>
          <w:ilvl w:val="1"/>
          <w:numId w:val="1"/>
        </w:numPr>
        <w:rPr/>
      </w:pPr>
      <w:r>
        <w:rPr/>
        <w:t>The Expenditure Multiplier: Equation: 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Stimulate by $500 million with an MPC of .8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Contract by $100 billion with an MPS of .1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Stimulate by $3 trillion with an MPC of .95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Contract by $40 billion with an MPS of 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Tax Multiplier:  Equation: 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Stimulate by $500 million with an MPC of .8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Contract by $100 billion with an MPS of .1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Stimulate by $3 trillion with an MPC of .95</w:t>
      </w:r>
    </w:p>
    <w:p>
      <w:pPr>
        <w:pStyle w:val="Normal"/>
        <w:numPr>
          <w:ilvl w:val="2"/>
          <w:numId w:val="1"/>
        </w:numPr>
        <w:spacing w:lineRule="auto" w:line="360"/>
        <w:ind w:left="2174" w:hanging="187"/>
        <w:rPr/>
      </w:pPr>
      <w:r>
        <w:rPr/>
        <w:t>Contract by $40 billion with an MPS of 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pen Economy Multiplier: Equation: 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Stimulate by $500 million with an MPC of .8 &amp; MPi of .1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Contract by $100 billion with an MPS of .1 &amp; MPi of .05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Stimulate by $3 trillion with an MPC of .95 &amp; MPi of .2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Contract by $40 billion with an MPS of .4 &amp; MPi of .3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1:00Z</dcterms:created>
  <dc:creator>Lewisburg Area School District</dc:creator>
  <dc:description/>
  <cp:keywords/>
  <dc:language>en-US</dc:language>
  <cp:lastModifiedBy>Lewisburg Area School District</cp:lastModifiedBy>
  <dcterms:modified xsi:type="dcterms:W3CDTF">2010-03-08T02:50:00Z</dcterms:modified>
  <cp:revision>2</cp:revision>
  <dc:subject/>
  <dc:title>Name: _______________________________</dc:title>
</cp:coreProperties>
</file>